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47"/>
        <w:gridCol w:w="1646"/>
        <w:gridCol w:w="2255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Мокинское сельское поселение Советского района (ППМИ-2022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5-20T04:31:00Z</dcterms:modified>
  <cp:revision>229</cp:revision>
  <dc:subject/>
  <dc:title>                                                                 </dc:title>
</cp:coreProperties>
</file>